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386194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1415428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